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55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itens diversos em PVC e afins (registros de gaveta metal) aplicados em redes de água, esgoto e ramais prediais, 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Segue em anexo, declaração assinada de que possuímos Atestado de Pré-Qualificação (APQ) emitido pela SABESP.  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ANEXO I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ECLARAÇÃO de conformidade com o ITEM 6.1 do TR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DECLARAÇÃO DE QUE O(S) MATERIAL (IS) OFERTADO(S) POSSUI (EM) ATESTADO DE PRÉ-QUALIFICAÇÃO (APQ) EMITIDO PELA SABESP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1418" w:hanging="1276"/>
        <w:rPr/>
      </w:pPr>
      <w:r>
        <w:rPr>
          <w:rFonts w:eastAsia="Arial" w:cs="Arial"/>
          <w:b/>
          <w:bCs/>
        </w:rPr>
        <w:t xml:space="preserve">    </w:t>
      </w:r>
      <w:r>
        <w:rPr>
          <w:rFonts w:cs="Arial"/>
          <w:b/>
          <w:bCs/>
        </w:rPr>
        <w:t>OBJETO</w:t>
      </w:r>
      <w:r>
        <w:rPr>
          <w:rFonts w:cs="Arial"/>
        </w:rPr>
        <w:t>: Implantação do Sistema de Registro de Preços, pelo prazo de 12 meses, para eventual aquisição de itens diversos em PVC e afins (registros de gaveta metal) aplicados em redes de água, esgoto e ramais prediais, para uso da CESAMA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 xml:space="preserve">A empresa _________________________, CNPJ  n°___________________, declara sob risco de decair do direito à adjudicação do objeto, que o material ofertado, conforme tabela abaixo, possui Atestado de Pré-Qualificação (APQ) emitido pela SABESP.  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427"/>
        <w:gridCol w:w="2532"/>
      </w:tblGrid>
      <w:tr>
        <w:trPr>
          <w:trHeight w:val="61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ÓDIGO DO MATERIAL/CESAM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ÇÃO BÁSICA DO ITEM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ÓDIGO DO APQ/SABESP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851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Por ser verdade, firmamos a presente declaração para que produza seus efeitos de direito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____________________, ____ de ________________ de ___________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jc w:val="center"/>
        <w:rPr>
          <w:rFonts w:cs="Arial"/>
        </w:rPr>
      </w:pPr>
      <w:r>
        <w:rPr>
          <w:rFonts w:cs="Arial"/>
        </w:rPr>
        <w:t>__________________________________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Identificação e Assinatura do representante legal da empresa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8-12T15:17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ca3e0a3-802a-4da7-a637-0ba4be508d3c</vt:lpwstr>
  </property>
</Properties>
</file>